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676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999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308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562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659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08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578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170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456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698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009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334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442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04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888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