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2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48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29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86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716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055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366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02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441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36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3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47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1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