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9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18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052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760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4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3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33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56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44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24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672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7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842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041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44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5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457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