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50808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5214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99380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09332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39554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84827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95847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35227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86102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63035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7811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97403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25465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68689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64476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