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0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8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80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228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63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95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76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468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025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5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811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250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