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37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137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6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054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67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53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1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12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923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261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13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1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831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30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241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1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27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