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262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625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737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952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185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917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988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444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908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078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769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15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423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318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281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