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34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160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033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31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390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946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726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892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727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232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76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009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35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