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14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65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30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25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134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05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93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26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659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52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59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88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67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418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30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9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