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93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09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05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42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37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606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65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77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90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5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64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99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42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990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656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