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6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47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7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359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86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86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105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75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4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2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357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