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284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782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36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742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614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236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591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14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967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814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692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735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959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313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546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912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087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