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41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922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83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263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72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745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959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932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06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65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595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970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066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780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1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