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5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51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8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2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55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711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466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17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54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681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152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05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66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