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254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560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14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054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556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34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329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218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264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923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938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043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662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925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464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737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740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