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80222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4942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1462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81031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26403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27775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2716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75653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8270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9635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6999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68636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20598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82285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2579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