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0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663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205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148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641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554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723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885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303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498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651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676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056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