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9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1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516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6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6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24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15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99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3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076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0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9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54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33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62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22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991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