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275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07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833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188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989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208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747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573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626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881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006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50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445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582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456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