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97692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319990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574430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872212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656171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621826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684329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904296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303785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672257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6371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77105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72431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