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746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703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821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3724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849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3352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976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591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838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509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886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947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121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854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501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862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794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