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785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375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7676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593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75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938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379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537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389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651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364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485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5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672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259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