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859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1282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6013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2526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9434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456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850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7458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7406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815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317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4208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