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014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94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15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421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306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336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38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528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054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70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326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34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283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404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964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751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554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