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864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225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350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112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571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42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382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887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602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885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279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32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974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804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258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