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095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645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693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96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773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258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21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973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83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052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836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699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245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