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5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326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0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34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74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20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944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97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822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725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60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00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570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72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23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81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651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