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53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20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63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1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42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55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41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07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31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44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35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577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456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