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35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217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225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906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838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428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937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311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956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724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743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926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938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