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17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755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73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311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9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2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4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48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34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1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9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2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497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3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0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