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983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32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446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552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708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180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562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468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138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135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751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821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615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270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799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