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082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7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55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141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9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58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83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17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73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57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99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8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614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