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4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6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8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78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919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707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84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05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33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1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0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8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85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7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88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78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581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