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789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74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005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89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117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779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617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781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39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382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786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295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070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587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65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