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003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759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137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60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703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919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7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413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037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237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72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898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798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