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29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51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16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24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25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14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01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3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05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1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74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87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45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155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6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