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98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358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063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664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298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911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36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459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97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067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585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301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898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765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132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