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804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255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374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844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023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819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545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365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690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453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747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902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15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