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224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848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235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624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477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3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126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260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17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053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077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766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391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296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037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216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130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