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573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5677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8200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8751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26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7862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4334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4867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219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0132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7698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9491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8483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6249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3179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