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66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32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65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02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514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66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580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6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82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006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44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5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2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