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443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9758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746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912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433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712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135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645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03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830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873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3441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835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636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410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450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