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35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479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40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50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243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85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12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52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36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05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24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89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305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19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72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