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986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229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14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061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992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507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662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683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976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976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875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846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764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