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40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8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19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60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7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50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43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17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39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09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8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0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9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42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2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