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1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70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44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986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680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001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08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53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048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50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81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44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94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19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58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