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494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665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3114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0813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0606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3692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5240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8322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2423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7946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491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887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1009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