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79359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9065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86951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27757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69471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88287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89141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2999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67827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60827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23328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96100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41298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02527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97570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10802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2795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