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16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90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22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206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5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41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78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676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9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66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42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328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65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7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19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