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38856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16148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78482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